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13. Учет финансовых результат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1. Доходы и расходы по обычным видам деятельност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Конечный финансовый результат деятельности организации за год, то есть чистая прибыль или чистый убыток, складывается из результатов п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ычным видам деятельност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х доходов и расходов, включая чрезвычай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выявления годового финансового результата используется активно-пассивный счет 99 «Прибыли и убытки». По кредиту счета 99 учитывается прибыль, а по дебету – убы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учета информации о доходах и расходах по </w:t>
      </w:r>
      <w:r>
        <w:rPr>
          <w:b/>
        </w:rPr>
        <w:t>обычным</w:t>
      </w:r>
      <w:r>
        <w:rPr/>
        <w:t xml:space="preserve"> видам деятельности организации используется активно-пассивный счет 90 «Продаж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учета информации о </w:t>
      </w:r>
      <w:r>
        <w:rPr>
          <w:b/>
        </w:rPr>
        <w:t>прочих</w:t>
      </w:r>
      <w:r>
        <w:rPr/>
        <w:t xml:space="preserve"> доходах и расходах используется активно-пассивный счет 91 «Прочие доходы и расх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3.1.</w:t>
      </w:r>
      <w:r>
        <w:rPr/>
        <w:t xml:space="preserve"> Предприятие отгрузило готовой продукции на 23 600 руб. Себестоимость отгруженной продукции – 17 000 руб. Учет реализации ведется </w:t>
      </w:r>
      <w:r>
        <w:rPr>
          <w:b/>
        </w:rPr>
        <w:t>по мере отгрузки</w:t>
      </w:r>
      <w:r>
        <w:rPr/>
        <w:t xml:space="preserve"> </w:t>
      </w:r>
      <w:r>
        <w:rPr>
          <w:b/>
        </w:rPr>
        <w:t>продукции</w:t>
      </w:r>
      <w:r>
        <w:rPr/>
        <w:t>. Предприятие понесло дополнительные расходы при отгрузке – расходы на упаковку готовой продукции на складе предприятия составили 1 2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jc w:val="both"/>
        <w:rPr/>
      </w:pPr>
      <w:r>
        <w:rPr>
          <w:b/>
        </w:rPr>
        <w:t>23 600 руб.</w:t>
      </w:r>
      <w:r>
        <w:rPr/>
        <w:t xml:space="preserve"> – на договорную стоимость отгруженн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3</w:t>
      </w:r>
      <w:r>
        <w:rPr/>
        <w:t xml:space="preserve"> «Готовая продукция»</w:t>
      </w:r>
    </w:p>
    <w:p>
      <w:pPr>
        <w:pStyle w:val="Normal"/>
        <w:jc w:val="both"/>
        <w:rPr/>
      </w:pPr>
      <w:r>
        <w:rPr>
          <w:b/>
        </w:rPr>
        <w:t>17 000 руб.</w:t>
      </w:r>
      <w:r>
        <w:rPr/>
        <w:t xml:space="preserve"> – на себестоимость отгруженн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3 600 руб.</w:t>
      </w:r>
      <w:r>
        <w:rPr/>
        <w:t xml:space="preserve"> (= 23 600 руб. : 118 * 18) – на рассчитанную сумму НДС (при НДС 18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2</w:t>
      </w:r>
      <w:r>
        <w:rPr/>
        <w:t xml:space="preserve"> «Себестоимость продаж»</w:t>
      </w:r>
    </w:p>
    <w:p>
      <w:pPr>
        <w:pStyle w:val="Normal"/>
        <w:jc w:val="both"/>
        <w:rPr/>
      </w:pPr>
      <w:r>
        <w:rPr>
          <w:b/>
        </w:rPr>
        <w:t>Кредит счета 44</w:t>
      </w:r>
      <w:r>
        <w:rPr/>
        <w:t xml:space="preserve"> «Расходы на продажу»</w:t>
      </w:r>
    </w:p>
    <w:p>
      <w:pPr>
        <w:pStyle w:val="Normal"/>
        <w:jc w:val="both"/>
        <w:rPr/>
      </w:pPr>
      <w:r>
        <w:rPr>
          <w:b/>
        </w:rPr>
        <w:t>1 200 руб.</w:t>
      </w:r>
      <w:r>
        <w:rPr/>
        <w:t xml:space="preserve"> – расходы на упаковку продукции на складе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9</w:t>
      </w:r>
      <w:r>
        <w:rPr/>
        <w:t xml:space="preserve"> «Прибыль/убыток от продаж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1 800 руб.</w:t>
      </w:r>
      <w:r>
        <w:rPr/>
        <w:t xml:space="preserve"> (= 23 600 руб. – 17 000 руб. – 3 600 руб. – 1 200 руб.) – на сумму </w:t>
      </w:r>
      <w:r>
        <w:rPr>
          <w:b/>
        </w:rPr>
        <w:t>прибыли</w:t>
      </w:r>
      <w:r>
        <w:rPr/>
        <w:t xml:space="preserve"> от продажи готов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23 600 руб.</w:t>
      </w:r>
      <w:r>
        <w:rPr/>
        <w:t xml:space="preserve"> – получены деньги от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жемесячно на кредитовом сальдо счета 90 «Продажи» сопоставлением всех оборотов по счету 90 «Продажи» формируется </w:t>
      </w:r>
      <w:r>
        <w:rPr>
          <w:b/>
        </w:rPr>
        <w:t>прибыль</w:t>
      </w:r>
      <w:r>
        <w:rPr/>
        <w:t xml:space="preserve"> от операций продажи за текущий месяц. То есть сопоставляется кредитовый оборот по субсчету 90-1 и дебетовые обороты по субсчетам 90-2 и 90-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осле сопоставления оборотов по счету 90 «Продажи» выявляется </w:t>
      </w:r>
      <w:r>
        <w:rPr>
          <w:b/>
        </w:rPr>
        <w:t>прибыль</w:t>
      </w:r>
      <w:r>
        <w:rPr/>
        <w:t xml:space="preserve"> (кредитовое сальдо счета 90), то результат списывается с дебета счета 90 (субсчет 90-9) в кредит счета 99 «Прибыли и убытки» для учета итоговой за год прибыли предприятия на счете 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о результатам сопоставления оборотов по счету 90 получается </w:t>
      </w:r>
      <w:r>
        <w:rPr>
          <w:b/>
        </w:rPr>
        <w:t>убыток</w:t>
      </w:r>
      <w:r>
        <w:rPr/>
        <w:t>, то есть дебетовое сальдо счета 90, то убыток списывается с кредита счета 90 (субсчет 90-9) в дебет счета 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в целом счет 90 «Продажи» на конец каждого месяца сальдо не имеет. Однако все субсчета счета 90 «Продажи» в течении года сальдо иметь могут – они накапливаются с 01 января каждого года. При этом субсчет 90-1 «Выручка» в течении года может иметь только кредитовое сальдо. А субсчета 90-2 «Себестоимость продаж», 90-3 «Налог на добавленную стоимость», 90-4 «Акцизы» могут иметь в течении года только дебетовое сальдо. Субсчет 90-9 «Прибыль/убыток от продаж» может иметь как дебетовое так и кредитовое сальд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кончании отчетного года все субсчета счета 90 «Продажи» (кроме субсчета 90-9 «Прибыль/убыток от продаж») закрываются внутренними записями на субсчет 90-9 «Прибыль/убыток от продаж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-1 Кредит счета 90-9</w:t>
      </w:r>
      <w:r>
        <w:rPr/>
        <w:t xml:space="preserve"> – закрыт субсчет 90-1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0-9 Кредит счета 90-2 (90-3, 90-4)</w:t>
      </w:r>
      <w:r>
        <w:rPr/>
        <w:t xml:space="preserve"> – закрыт субсчет 90-2 (90-3, 90-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этих проводок дебетовые и кредитовые обороты по субсчетам счета 90 «Продажи» окажутся равными и сальдо по счету 90 «Продажи» в целом и по всем его субсчетам на 01 января следующего отчетного года будут равны нул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2. Прочие доходы и расходы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Для учета информации о </w:t>
      </w:r>
      <w:r>
        <w:rPr>
          <w:b/>
        </w:rPr>
        <w:t>прочих</w:t>
      </w:r>
      <w:r>
        <w:rPr/>
        <w:t xml:space="preserve"> доходах и расходах используется активно-пассивный счет 91 «Прочие доходы и расх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3.2.</w:t>
      </w:r>
      <w:r>
        <w:rPr/>
        <w:t xml:space="preserve"> Предприятие продает не готовую продукцию или товары, а продает ставшие ненужными материалы. Цена продажи – 118 000 руб. Себестоимость материалов по данным бухучета – 80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118 000 руб.</w:t>
      </w:r>
      <w:r>
        <w:rPr/>
        <w:t xml:space="preserve"> – на суму выручки от продажи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10</w:t>
      </w:r>
      <w:r>
        <w:rPr/>
        <w:t xml:space="preserve"> «Материалы»</w:t>
      </w:r>
    </w:p>
    <w:p>
      <w:pPr>
        <w:pStyle w:val="Normal"/>
        <w:jc w:val="both"/>
        <w:rPr/>
      </w:pPr>
      <w:r>
        <w:rPr>
          <w:b/>
        </w:rPr>
        <w:t>80 000 руб.</w:t>
      </w:r>
      <w:r>
        <w:rPr/>
        <w:t xml:space="preserve"> – учетная себестоимость отгружен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18 000 руб.</w:t>
      </w:r>
      <w:r>
        <w:rPr/>
        <w:t xml:space="preserve"> (= 118 000 руб. / 118 * 18) – «исходящий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(= 118 000 руб. – 80 000 руб. – 18 000 руб.) – по текущей операции продажи материалов кредитовое сальдо субсчета 91-1 списывается с дебета субсчета 91-9 на кредит счета 99 учета прибыли от текущей оп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ет 91 полностью аналогичен по своему использованию счету 90 - с той лишь разницей, что счет 91 используется не по обычным видам деятельности предприятия, а при прочих доходах или рас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3. Расчет налога на прибыль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13.3.</w:t>
      </w:r>
      <w:r>
        <w:rPr/>
        <w:t xml:space="preserve"> На счетах бухгалтерского учета по итогам за год отражена прибыль в размере 1 000 000 руб. Ставка налога на прибыль – </w:t>
      </w:r>
      <w:r>
        <w:rPr>
          <w:lang w:val="en-US"/>
        </w:rPr>
        <w:t>20</w:t>
      </w:r>
      <w:r>
        <w:rPr/>
        <w:t>%. Бухгалтерская проводка буде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бет счета 99</w:t>
      </w:r>
      <w:r>
        <w:rPr/>
        <w:t xml:space="preserve"> «Прибыли и убытки» </w:t>
      </w:r>
      <w:r>
        <w:rPr>
          <w:b/>
        </w:rPr>
        <w:t>субсчет «Условный расход по налогу на прибыль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rPr/>
      </w:pPr>
      <w:r>
        <w:rPr>
          <w:b/>
        </w:rPr>
        <w:t>2</w:t>
      </w:r>
      <w:r>
        <w:rPr>
          <w:b/>
          <w:lang w:val="en-US"/>
        </w:rPr>
        <w:t>0</w:t>
      </w:r>
      <w:r>
        <w:rPr>
          <w:b/>
        </w:rPr>
        <w:t xml:space="preserve">0 000 руб. </w:t>
      </w:r>
      <w:r>
        <w:rPr/>
        <w:t>(= 1 000 000 руб. * 20%) – учтена сумма условного расхода по налогу на прибыл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лог на прибыль, рассчитанный исходя из бухгалтерской прибыли, называется </w:t>
      </w:r>
      <w:r>
        <w:rPr>
          <w:b/>
        </w:rPr>
        <w:t>условным</w:t>
      </w:r>
      <w:r>
        <w:rPr/>
        <w:t xml:space="preserve"> налогом на прибыль, так как действительный налог на прибыль рассчитывается и выплачивается в бюджет исключительно по данным налогового учета, который часто не совпадает с бухгалтерским учет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 организации может возникнуть </w:t>
      </w:r>
      <w:r>
        <w:rPr>
          <w:b/>
        </w:rPr>
        <w:t>постоянное налоговое обязательство</w:t>
      </w:r>
      <w:r>
        <w:rPr/>
        <w:t xml:space="preserve"> или </w:t>
      </w:r>
      <w:r>
        <w:rPr>
          <w:b/>
        </w:rPr>
        <w:t>постоянный налоговый актив</w:t>
      </w:r>
      <w:r>
        <w:rPr/>
        <w:t xml:space="preserve"> из-за разницы формирования прибыли (то есть налогооблагаемой базы по налогу на прибыль) в бухгалтерском учете и налоговом уч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3.4.</w:t>
      </w:r>
      <w:r>
        <w:rPr/>
        <w:t xml:space="preserve"> Представительские расходы для целей налогооблажения учитываются в соответствии с п.2 ст. 264 главы 25 Налогового Кодекса РФ в размере, не превышающем 4% от расходов организации на оплату труда за отчетный (налоговый) период. Предприятие в отчетном периоде начислило зарплату своим сотрудникам на сумму 1 000 000 руб., а представительские расходы составили 7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:</w:t>
      </w:r>
    </w:p>
    <w:p>
      <w:pPr>
        <w:pStyle w:val="Normal"/>
        <w:jc w:val="both"/>
        <w:rPr/>
      </w:pPr>
      <w:r>
        <w:rPr/>
        <w:t>1) нормативная величина представительских расходов:</w:t>
      </w:r>
    </w:p>
    <w:p>
      <w:pPr>
        <w:pStyle w:val="Normal"/>
        <w:jc w:val="both"/>
        <w:rPr/>
      </w:pPr>
      <w:r>
        <w:rPr/>
        <w:t>1 000 000 руб. * 4% = 40 000 руб.</w:t>
      </w:r>
    </w:p>
    <w:p>
      <w:pPr>
        <w:pStyle w:val="Normal"/>
        <w:jc w:val="both"/>
        <w:rPr/>
      </w:pPr>
      <w:r>
        <w:rPr/>
        <w:t>2) постоянная разница:</w:t>
      </w:r>
    </w:p>
    <w:p>
      <w:pPr>
        <w:pStyle w:val="Normal"/>
        <w:jc w:val="both"/>
        <w:rPr/>
      </w:pPr>
      <w:r>
        <w:rPr/>
        <w:t>70 000 руб. – 40 000 руб. = 30 000 руб.</w:t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постоянное налоговое обязательство</w:t>
      </w:r>
      <w:r>
        <w:rPr/>
        <w:t>:</w:t>
      </w:r>
    </w:p>
    <w:p>
      <w:pPr>
        <w:pStyle w:val="Normal"/>
        <w:jc w:val="both"/>
        <w:rPr/>
      </w:pPr>
      <w:r>
        <w:rPr/>
        <w:t>30 000 руб. * 20% = 6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ая проводка будет иметь вид:</w:t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 </w:t>
      </w:r>
      <w:r>
        <w:rPr>
          <w:b/>
        </w:rPr>
        <w:t>субсчет «Постоянное налоговое обязательство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6 000 руб.</w:t>
      </w:r>
      <w:r>
        <w:rPr/>
        <w:t xml:space="preserve"> – учтено постоянное налоговое обязатель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оретически возможно также образование у организации </w:t>
      </w:r>
      <w:r>
        <w:rPr>
          <w:b/>
        </w:rPr>
        <w:t>постоянного налогового актива</w:t>
      </w:r>
      <w:r>
        <w:rPr/>
        <w:t>, но на практике это происходит крайне редко. Теоретически это возможно, если какие-либо доходы признаются в бухгалтерском учете, но игнорируются в налоговом, однако на практике большинство доходов включаются в облагаемую базу по налогу на прибы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организаций часто бывает так, что разница между бухгалтерской и налоговой прибылью носит только </w:t>
      </w:r>
      <w:r>
        <w:rPr>
          <w:b/>
        </w:rPr>
        <w:t>временный характер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налоговая прибыль сначала меньше бухгалтерской, то сначала уплачивается меньшая сумма налога на прибыль (и только потом – большая сумма) по сравнению с бухгалтерским учетом. В таком случае говорят, что сначала возникает </w:t>
      </w:r>
      <w:r>
        <w:rPr>
          <w:b/>
        </w:rPr>
        <w:t>отложенное налоговое обязательство</w:t>
      </w:r>
      <w:r>
        <w:rPr/>
        <w:t>. То есть потом надо будет доплатить налог на прибыль. Например, по данным налогового учета амортизационные отчисления могут быть сначала больше, чем в бухгалтерском учете (а потом они сравня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же налоговая прибыль сначала больше бухгалтерской, то сначала уплачивается большая сумма налога на прибыль (и потом – меньшая сумма) по сравнению с бухгалтерским учетом. В таком случае говорят, что сначала возникает </w:t>
      </w:r>
      <w:r>
        <w:rPr>
          <w:b/>
        </w:rPr>
        <w:t>отложенный налоговый актив</w:t>
      </w:r>
      <w:r>
        <w:rPr/>
        <w:t xml:space="preserve">. То есть потом налог на прибыль уменьшается. Например, по данным налогового учета амортизационные отчисления могут быть сначала меньше, чем в бухгалтерском учете (а потом они сравняютс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3.5.</w:t>
      </w:r>
      <w:r>
        <w:rPr/>
        <w:t xml:space="preserve"> В таблице приведены данные о деятельности предприятия (в тыс. руб.):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07"/>
        <w:gridCol w:w="1080"/>
        <w:gridCol w:w="1080"/>
        <w:gridCol w:w="1080"/>
        <w:gridCol w:w="108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уч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том числе расходы на амортизаци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стальные расход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прибыль 2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ложенное налоговое обязательство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(=100-80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из таблицы видно, что в первый год по данным налогового учета начисленная амортизация больше, чем в бухгалтерском учете на 100 тыс. руб. и на эту же сумму меньше налоговая прибыль (и налог на эту прибыль меньше на 20 тыс.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 есть в первый год возникает </w:t>
      </w:r>
      <w:r>
        <w:rPr>
          <w:b/>
        </w:rPr>
        <w:t>отложенное налоговое обязательство</w:t>
      </w:r>
      <w:r>
        <w:rPr/>
        <w:t xml:space="preserve"> 20 тыс. руб. и в первый год делаетс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 «Налог на прибыль»</w:t>
      </w:r>
    </w:p>
    <w:p>
      <w:pPr>
        <w:pStyle w:val="Normal"/>
        <w:jc w:val="both"/>
        <w:rPr/>
      </w:pPr>
      <w:r>
        <w:rPr>
          <w:b/>
        </w:rPr>
        <w:t>Кредит счета 77</w:t>
      </w:r>
      <w:r>
        <w:rPr/>
        <w:t xml:space="preserve"> «Отложенные налоговые обязательства»</w:t>
      </w:r>
    </w:p>
    <w:p>
      <w:pPr>
        <w:pStyle w:val="Normal"/>
        <w:rPr/>
      </w:pPr>
      <w:r>
        <w:rPr>
          <w:b/>
        </w:rPr>
        <w:t>20 000 руб.</w:t>
      </w:r>
      <w:r>
        <w:rPr/>
        <w:t xml:space="preserve"> – учтено отложенное налоговое обязательство, то есть сначала недоплачено и потом надо будет доплатить налог на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 второй год отложенный налог становится текущим и делается проводк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7</w:t>
      </w:r>
      <w:r>
        <w:rPr/>
        <w:t xml:space="preserve"> «Отложенные налоговые обязательства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 «Налог на прибыль»</w:t>
      </w:r>
    </w:p>
    <w:p>
      <w:pPr>
        <w:pStyle w:val="Normal"/>
        <w:rPr/>
      </w:pPr>
      <w:r>
        <w:rPr>
          <w:b/>
        </w:rPr>
        <w:t>20 000 руб.</w:t>
      </w:r>
      <w:r>
        <w:rPr/>
        <w:t xml:space="preserve"> – отложенный налог учтен как текущий во втор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3.6.</w:t>
      </w:r>
      <w:r>
        <w:rPr/>
        <w:t xml:space="preserve"> В таблице приведены данные о деятельности предприятия (в тыс. руб.):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07"/>
        <w:gridCol w:w="1080"/>
        <w:gridCol w:w="1080"/>
        <w:gridCol w:w="1080"/>
        <w:gridCol w:w="1080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уч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 расходы на амортизаци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стальные расход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прибыль 2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ложенный налоговый акти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(=100-80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из таблицы видно, что в первый год по данным налогового учета начисленная амортизация меньше, чем в бухгалтерском учете на 100 тыс. руб. и на эту же сумму больше налоговая прибыль (и налог на эту прибыль больше на 20 тыс.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 есть в первый год возникает </w:t>
      </w:r>
      <w:r>
        <w:rPr>
          <w:b/>
        </w:rPr>
        <w:t>отложенный налоговый актив</w:t>
      </w:r>
      <w:r>
        <w:rPr/>
        <w:t xml:space="preserve"> 20 тыс. руб. и в первый год делаетс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9</w:t>
      </w:r>
      <w:r>
        <w:rPr/>
        <w:t xml:space="preserve"> «Отложенные налоговые актив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 «Налог на прибыль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учтен отложенный налоговый актив, то есть сначала переплачено и потом надо будет уплатить мень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во второй год отражается уменьшение текущего налога на прибы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 «Налог на прибыль»</w:t>
      </w:r>
    </w:p>
    <w:p>
      <w:pPr>
        <w:pStyle w:val="Normal"/>
        <w:jc w:val="both"/>
        <w:rPr/>
      </w:pPr>
      <w:r>
        <w:rPr>
          <w:b/>
        </w:rPr>
        <w:t>Кредит счета 09</w:t>
      </w:r>
      <w:r>
        <w:rPr/>
        <w:t xml:space="preserve"> «Отложенные налоговые активы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отражено уменьшение платежей по налогу на прибыль во второ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4. Использование прибыл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Сумма чистой прибыли отчетного года (образовавшееся кредитовое сальдо счета 99 «Прибыли и убытки») заключительной проводкой декабря списывается с дебета счета 99 в кредит счета 84 «Нераспределенная прибыль (непокрытый убыток)». Распределение прибыли происходит в следующе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3.7.</w:t>
      </w:r>
      <w:r>
        <w:rPr/>
        <w:t xml:space="preserve"> По итогам года предприятие получило прибыль в сумме 1 000 000 руб. В следующем году на собрании акционеров было решено 7% прибыли (70 000 руб.) направить на пополнение резервного капитала, а остальную прибыль направить на выплату дивидендов: 1) акционерам - работникам предприятия – 330 000 руб., 2) прочим акционерам (не являющимся работниками предприятия) - 600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1 000 000 руб.</w:t>
      </w:r>
      <w:r>
        <w:rPr/>
        <w:t xml:space="preserve"> – заключительная проводка декабря отчетного года на сумму при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82</w:t>
      </w:r>
      <w:r>
        <w:rPr/>
        <w:t xml:space="preserve"> «Резервный капитал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– пополнен резервный капи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/>
      </w:pPr>
      <w:r>
        <w:rPr>
          <w:b/>
        </w:rPr>
        <w:t>330 000 руб.</w:t>
      </w:r>
      <w:r>
        <w:rPr/>
        <w:t xml:space="preserve"> – начислены дивиденды акционерам – работникам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2</w:t>
      </w:r>
      <w:r>
        <w:rPr/>
        <w:t xml:space="preserve"> «Расчеты по выплате доходов»</w:t>
      </w:r>
    </w:p>
    <w:p>
      <w:pPr>
        <w:pStyle w:val="Normal"/>
        <w:rPr/>
      </w:pPr>
      <w:r>
        <w:rPr>
          <w:b/>
        </w:rPr>
        <w:t>600 000 руб.</w:t>
      </w:r>
      <w:r>
        <w:rPr/>
        <w:t xml:space="preserve"> – начислены дивиденды акционерам, не являющимся работниками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5. Резерв сомнительных долг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временных условиях хозяйствования вполне возможны ситуации, когда покупатели получили продукцию (работы, услуги, товары), но оплатить это не в состоянии, например, по причине банкротства. В результате на балансе предприятия образуется задолженность, которая может быть не погашена – сомнительные дол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мнительной задолженностью считается такая задолженность, которая не погашена в сроки, установленные договором, и не обеспечена гарант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о ст. 266 гл. 25 Налогового Кодекса РФ предприятия могут создавать </w:t>
      </w:r>
      <w:r>
        <w:rPr>
          <w:b/>
        </w:rPr>
        <w:t>резервы сомнительных долгов</w:t>
      </w:r>
      <w:r>
        <w:rPr/>
        <w:t>. Суммы создаваемых резервов учитываются как внереализационные расходы, которые уменьшают налогооблагаемую прибы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личина создаваемого резерва определяется отдельно по каждому сомнительному дол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ерв по сомнительным долгам используется только для покрытия убытков от безнадежных долгов. Создаваться эти резервы могут только по расчетам за продукцию, работы, услуги и товары, а, значит, не могут создаваться, например, по оплате неустойки, по невозвращенным работниками предприятия подотчетным суммам, по возврату предоставленных займов и проч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4 ст. 266 Налогового Кодекса величина создаваемого резерва не может превышать 10% от выручки за тот же от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учета резервов сомнительных долгов используется пассивный счет 63 «Резервы по сомнительным долгам». По кредиту счета 63 учитывается создание и пополнение резервов, а по дебету счета 63 – использование резервов для списания дол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здание резерва сомнительных долгов учитывается провод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3</w:t>
      </w:r>
      <w:r>
        <w:rPr/>
        <w:t xml:space="preserve"> «Резервы по сомнительным долгам»</w:t>
      </w:r>
    </w:p>
    <w:p>
      <w:pPr>
        <w:pStyle w:val="Normal"/>
        <w:jc w:val="both"/>
        <w:rPr/>
      </w:pPr>
      <w:r>
        <w:rPr/>
        <w:t>- на величину создания или пополнения резер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ание сомнительных долгов учитывается провод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3</w:t>
      </w:r>
      <w:r>
        <w:rPr/>
        <w:t xml:space="preserve"> «Резервы по сомнительным долгам».</w:t>
      </w:r>
    </w:p>
    <w:p>
      <w:pPr>
        <w:pStyle w:val="Normal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 </w:t>
      </w:r>
    </w:p>
    <w:p>
      <w:pPr>
        <w:pStyle w:val="Normal"/>
        <w:rPr/>
      </w:pPr>
      <w:r>
        <w:rPr/>
        <w:t xml:space="preserve">(или </w:t>
      </w:r>
      <w:r>
        <w:rPr>
          <w:b/>
        </w:rPr>
        <w:t>Кредит счета 76</w:t>
      </w:r>
      <w:r>
        <w:rPr/>
        <w:t xml:space="preserve"> «Расчеты с разными дебиторами и кредиторами»)</w:t>
      </w:r>
    </w:p>
    <w:p>
      <w:pPr>
        <w:pStyle w:val="Normal"/>
        <w:rPr/>
      </w:pPr>
      <w:r>
        <w:rPr/>
        <w:t>- на часть долга, покрываемую ранее созданным резервом</w:t>
      </w:r>
    </w:p>
    <w:p>
      <w:pPr>
        <w:pStyle w:val="Normal"/>
        <w:rPr/>
      </w:pPr>
      <w:r>
        <w:rPr/>
        <w:t>и</w:t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 </w:t>
      </w:r>
    </w:p>
    <w:p>
      <w:pPr>
        <w:pStyle w:val="Normal"/>
        <w:rPr/>
      </w:pPr>
      <w:r>
        <w:rPr/>
        <w:t xml:space="preserve">(или </w:t>
      </w:r>
      <w:r>
        <w:rPr>
          <w:b/>
        </w:rPr>
        <w:t>Кредит счета 76</w:t>
      </w:r>
      <w:r>
        <w:rPr/>
        <w:t xml:space="preserve"> «Расчеты с разными дебиторами и кредиторами»)</w:t>
      </w:r>
    </w:p>
    <w:p>
      <w:pPr>
        <w:pStyle w:val="Normal"/>
        <w:rPr/>
      </w:pPr>
      <w:r>
        <w:rPr/>
        <w:t>- на часть списываемого долга, которая не покрывается ранее созданным резерв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использованная величина резерва по сомнительным долгам может переноситься на следующи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6. Таблица бухгалтерских проводок по учету финансовых результат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и расходы по обычным видам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говорную стоимость отгружен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бестоимость отгружен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читанную сумму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аковку продукции на складе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умму </w:t>
            </w:r>
            <w:r>
              <w:rPr>
                <w:b/>
              </w:rPr>
              <w:t>прибыли</w:t>
            </w:r>
            <w:r>
              <w:rPr/>
              <w:t xml:space="preserve"> от продажи готов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деньги от покуп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кончании отчетного года субсчета 90-1, 90-2, 90-3, 90-4 закрыв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 субсчет 90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 субсчет 90-2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90-3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90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-2 </w:t>
            </w:r>
          </w:p>
          <w:p>
            <w:pPr>
              <w:pStyle w:val="Normal"/>
              <w:jc w:val="center"/>
              <w:rPr/>
            </w:pPr>
            <w:r>
              <w:rPr/>
              <w:t>90-3</w:t>
            </w:r>
          </w:p>
          <w:p>
            <w:pPr>
              <w:pStyle w:val="Normal"/>
              <w:jc w:val="center"/>
              <w:rPr/>
            </w:pPr>
            <w:r>
              <w:rPr/>
              <w:t>90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и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у выручки от продажи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ая себестоимость отгружен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ходящий»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оп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окончании отчетного года субсчета 91-1, 91-2 закрыв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 субсчет 9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 субсчет 91-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й налог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ое налоговое обяз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ложенное налоговое обяз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о отложенное налоговое обяз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й налог учтен как 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ложенный налоговый 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 отложенный налоговый 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уменьшение платежей по налогу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прибы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проводка декабря отчетного года на сумму прибы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 резер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дивиденды акционерам – работникам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дивиденды акционерам, не являющимся работниками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 сомнительных дол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личину создания или пополнения резер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асть долга, покрываемую ранее созданным резер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асть списываемого долга, которая не покрывается ранее созданным резер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1:00Z</dcterms:created>
  <dc:creator>Admin</dc:creator>
  <dc:description/>
  <cp:keywords/>
  <dc:language>en-US</dc:language>
  <cp:lastModifiedBy>Admin</cp:lastModifiedBy>
  <dcterms:modified xsi:type="dcterms:W3CDTF">2010-12-03T12:05:00Z</dcterms:modified>
  <cp:revision>227</cp:revision>
  <dc:subject/>
  <dc:title/>
</cp:coreProperties>
</file>